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645</wp:posOffset>
                </wp:positionH>
                <wp:positionV relativeFrom="paragraph">
                  <wp:posOffset>15748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6.35pt;margin-top:12.4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.M. 26 DU 14 OCTOBRE 2024</w:t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ux des séances du 17 juin et du 2024 -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2-a_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2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1 - PV du 17 juin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2-b_Annexe-PV_du_17-06-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3-a_CR_dé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3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- Compte-rendu des décisions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3-b_Annexe1_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sation de travaux sur le domaine Départemental – Rue de La Fouquerie (RD 924) – Approbation du projet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4-a_Autorisation_travaux_plateau_rue_de_la_Fouqueri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4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1 – Convention d’autorisation de trava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4-b_Annexe1_convention_autorisation_real_travaux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4</w:t>
            </w:r>
            <w:r>
              <w:rPr>
                <w:rFonts w:cs="Arial" w:ascii="Arial" w:hAnsi="Arial"/>
                <w:sz w:val="18"/>
                <w:szCs w:val="18"/>
              </w:rPr>
              <w:t xml:space="preserve">  – Annexe 2 – Plan plateau Fouquer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4-c_Annexe2_plan_plateau_fouqueri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sation de réalisation de travaux sur le domaine Départemental – Place du 14 Juillet et Rue de Domfront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5-a_Autorisation_travaux_place_14_juillet_et_rue_Domfro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5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1 – Convention d’autorisation de trava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5-b_Annexe_convention_CD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énagement de la Rue de Domfront et de la Place du 14 Juillet (Flers) – Fonds de concours de Flers-Aggl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6-a_Fonds_de_concours_Flers_Place_du_14 juille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6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1 – Convention fonds de concours Fl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6-b_Annexe1_convention_Fds_de_concours_Fler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6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2 –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before="120" w:after="0"/>
              <w:ind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6-c_Annexe2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vaux d’effacement de réseaux – Rue de la Géroudière – Approbation de l’Avant-projet d’aménagement – Approbation de l’avant-projet d’effacement de réseaux présenté par le TE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7-a_Travaux_effacement_rue_de_la_Géroudière_TE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7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1 – Convention TE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7-b_Annexe1_convention_TE61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7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2 –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before="120" w:after="0"/>
              <w:ind w:righ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7-c_Annexe 2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urs des maisons fleuries 2024 – Attribution des prix aux lauréa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8-a_Concours_maisons_fleurie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PRU – Programme de construction – Nobels – Approbation du projet et du mode de dévolution des travaux – Convention foncière -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9-a_NPRU_convention_fonciere-nobel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9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1 – Convention fonciè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9-b_Annexe1_convention_foncière_nobels_orne_habit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39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Annexe 2 – Limites prestations Orne Habit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39-c_Annexe2_limites_prestations_orne_habit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Cheminement Plancaïon – Parcelle CP 397 - Acquisi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0-a_MF_cheminement_planca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0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Annexe 1 – Certification plan cadast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0-b_Annexe_certification_plan_cadastral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Parcelle CZ 107p – Acquisition - Commod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1-a_MF_Réserve_foncière_bissonnière_CZ 107p_acquisition_commoda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1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Annexe 1 –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1-b_Annexe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Allée des Tisserands – Portion du domaine public communal – Déclassement – Cession à titre onéreu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2-a_Mouvement_foncier-Allee_Tisserand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FINANCES – PERSONNEL –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te Administratif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général 2024 – Décision modificative n°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3-a-BG_2024-DM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3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Annexe 1 – Décision modificative n°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3-b-Annexe_1-DM_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3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Annexe 2 – DM2 - Vil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3-c-Annexe_2-Ville_DM2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t d’implantation d’un relais téléphoniqie Cellnex France – Infrastructures sur la parcelle située au lieu-dit La Fouquerie – Référence cadastrale CI 142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shd w:fill="BFBFBF" w:val="clear"/>
              </w:rPr>
              <w:t>RETRA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t d’implantation d’un relais téléphonique Cellnex France – Infrastructures sur la parcelle située Rue Pierre Huet dans le site sportif Saint Sauveur – Référence cadastrale CL 87    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shd w:fill="BFBFBF" w:val="clear"/>
              </w:rPr>
              <w:t>RETRAI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 public de prestation d’assurances – Autorisation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6-a-Marches_publics-Assuranc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COMPÉTENCES NON DELEGUÉ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ée du Château de Flers – Dépôt de collections archéolog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7-a-Musee-Depot_lechatellier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2024-647</w:t>
            </w:r>
            <w:r>
              <w:rPr>
                <w:rFonts w:cs="Arial" w:ascii="Arial" w:hAnsi="Arial"/>
                <w:sz w:val="18"/>
                <w:szCs w:val="18"/>
              </w:rPr>
              <w:t>– Annexe 1 –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647-b-Annexe-Convention_depot_lechatellier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2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6"/>
        <w:szCs w:val="16"/>
      </w:rPr>
      <w:t>J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32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24-632-a_PV_Approbation.pdf" TargetMode="External"/><Relationship Id="rId3" Type="http://schemas.openxmlformats.org/officeDocument/2006/relationships/hyperlink" Target="../in/2024-632-b_Annexe-PV_du_17-06-2024.pdf" TargetMode="External"/><Relationship Id="rId4" Type="http://schemas.openxmlformats.org/officeDocument/2006/relationships/hyperlink" Target="../in/2024-633-a_CR_d&#233;cisions_Ville.pdf" TargetMode="External"/><Relationship Id="rId5" Type="http://schemas.openxmlformats.org/officeDocument/2006/relationships/hyperlink" Target="../in/2024-633-b_Annexe1_CRD.pdf" TargetMode="External"/><Relationship Id="rId6" Type="http://schemas.openxmlformats.org/officeDocument/2006/relationships/hyperlink" Target="../in/2024-634-a_Autorisation_travaux_plateau_rue_de_la_Fouquerie.pdf" TargetMode="External"/><Relationship Id="rId7" Type="http://schemas.openxmlformats.org/officeDocument/2006/relationships/hyperlink" Target="../in/2024-634-b_Annexe1_convention_autorisation_real_travaux.pdf" TargetMode="External"/><Relationship Id="rId8" Type="http://schemas.openxmlformats.org/officeDocument/2006/relationships/hyperlink" Target="../in/2024-634-c_Annexe2_plan_plateau_fouquerie.pdf" TargetMode="External"/><Relationship Id="rId9" Type="http://schemas.openxmlformats.org/officeDocument/2006/relationships/hyperlink" Target="../in/2024-635-a_Autorisation_travaux_place_14_juillet_et_rue_Domfront.pdf" TargetMode="External"/><Relationship Id="rId10" Type="http://schemas.openxmlformats.org/officeDocument/2006/relationships/hyperlink" Target="../in/2024-635-b_Annexe_convention_CD61.pdf" TargetMode="External"/><Relationship Id="rId11" Type="http://schemas.openxmlformats.org/officeDocument/2006/relationships/hyperlink" Target="../in/2024-636-a_Fonds_de_concours_Flers_Place_du_14%20juillet.pdf" TargetMode="External"/><Relationship Id="rId12" Type="http://schemas.openxmlformats.org/officeDocument/2006/relationships/hyperlink" Target="../in/2024-636-b_Annexe1_convention_Fds_de_concours_Flers.pdf" TargetMode="External"/><Relationship Id="rId13" Type="http://schemas.openxmlformats.org/officeDocument/2006/relationships/hyperlink" Target="../in/2024-636-c_Annexe2_plan.pdf" TargetMode="External"/><Relationship Id="rId14" Type="http://schemas.openxmlformats.org/officeDocument/2006/relationships/hyperlink" Target="../in/2024-637-a_Travaux_effacement_rue_de_la_G&#233;roudi&#232;re_TE61.pdf" TargetMode="External"/><Relationship Id="rId15" Type="http://schemas.openxmlformats.org/officeDocument/2006/relationships/hyperlink" Target="../in/2024-637-b_Annexe1_convention_TE61.pdf" TargetMode="External"/><Relationship Id="rId16" Type="http://schemas.openxmlformats.org/officeDocument/2006/relationships/hyperlink" Target="../in/2024-637-c_Annexe%202_plan.pdf" TargetMode="External"/><Relationship Id="rId17" Type="http://schemas.openxmlformats.org/officeDocument/2006/relationships/hyperlink" Target="../in/2024-638-a_Concours_maisons_fleuries_2024.pdf" TargetMode="External"/><Relationship Id="rId18" Type="http://schemas.openxmlformats.org/officeDocument/2006/relationships/hyperlink" Target="../in/2024-639-a_NPRU_convention_fonciere-nobels.pdf" TargetMode="External"/><Relationship Id="rId19" Type="http://schemas.openxmlformats.org/officeDocument/2006/relationships/hyperlink" Target="../in/2024-639-b_Annexe1_convention_fonci&#232;re_nobels_orne_habitat.pdf" TargetMode="External"/><Relationship Id="rId20" Type="http://schemas.openxmlformats.org/officeDocument/2006/relationships/hyperlink" Target="../in/2024-639-c_Annexe2_limites_prestations_orne_habitat.pdf" TargetMode="External"/><Relationship Id="rId21" Type="http://schemas.openxmlformats.org/officeDocument/2006/relationships/hyperlink" Target="../in/2024-640-a_MF_cheminement_plancaion.pdf" TargetMode="External"/><Relationship Id="rId22" Type="http://schemas.openxmlformats.org/officeDocument/2006/relationships/hyperlink" Target="../in/2024-640-b_Annexe_certification_plan_cadastral.pdf" TargetMode="External"/><Relationship Id="rId23" Type="http://schemas.openxmlformats.org/officeDocument/2006/relationships/hyperlink" Target="../in/2024-641-a_MF_R&#233;serve_fonci&#232;re_bissonni&#232;re_CZ%20107p_acquisition_commodat.pdf" TargetMode="External"/><Relationship Id="rId24" Type="http://schemas.openxmlformats.org/officeDocument/2006/relationships/hyperlink" Target="../in/2024-641-b_Annexe_plan.pdf" TargetMode="External"/><Relationship Id="rId25" Type="http://schemas.openxmlformats.org/officeDocument/2006/relationships/hyperlink" Target="../in/2024-642-a_Mouvement_foncier-Allee_Tisserands.pdf" TargetMode="External"/><Relationship Id="rId26" Type="http://schemas.openxmlformats.org/officeDocument/2006/relationships/hyperlink" Target="../in/2024-643-a-BG_2024-DM2.pdf" TargetMode="External"/><Relationship Id="rId27" Type="http://schemas.openxmlformats.org/officeDocument/2006/relationships/hyperlink" Target="../in/2024-643-b-Annexe_1-DM_2.pdf" TargetMode="External"/><Relationship Id="rId28" Type="http://schemas.openxmlformats.org/officeDocument/2006/relationships/hyperlink" Target="../in/2024-643-c-Annexe_2-Ville_DM2.pdf" TargetMode="External"/><Relationship Id="rId29" Type="http://schemas.openxmlformats.org/officeDocument/2006/relationships/hyperlink" Target="../in/2024-646-a-Marches_publics-Assurances.pdf" TargetMode="External"/><Relationship Id="rId30" Type="http://schemas.openxmlformats.org/officeDocument/2006/relationships/hyperlink" Target="../in/2024-647-a-Musee-Depot_lechatellier.pdf" TargetMode="External"/><Relationship Id="rId31" Type="http://schemas.openxmlformats.org/officeDocument/2006/relationships/hyperlink" Target="../in/2024-647-b-Annexe-Convention_depot_lechatellier.pdf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4-10-24T14:29:00Z</dcterms:modified>
  <cp:revision>470</cp:revision>
  <dc:subject/>
  <dc:title>ST</dc:title>
</cp:coreProperties>
</file>